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SEVENTH GRADE WEEKLY SYLLABU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y 14, 2012 – May 18, 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pter 11: </w:t>
      </w:r>
      <w:r>
        <w:rPr>
          <w:b/>
          <w:i/>
          <w:sz w:val="28"/>
          <w:szCs w:val="28"/>
        </w:rPr>
        <w:t>Golden Ages in China, Japan, and Kore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A.D. 618 – A.D. 164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onday:</w:t>
        <w:tab/>
        <w:tab/>
        <w:t xml:space="preserve">Test: Chapter 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HA#1: Chapter 11: Do SR?s Sec. 1&amp;2 pp. 265 &amp; 270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ab/>
        <w:tab/>
        <w:t>Due Wednesday (28?s – 15 pts.)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HA#2: Chapter 11: Do SR?s Sec. 3&amp;4 pp. 273, 278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ab/>
        <w:tab/>
        <w:t>Due Friday (39?s – 20 pts.)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b/>
          <w:b/>
          <w:i/>
          <w:i/>
          <w:sz w:val="28"/>
          <w:szCs w:val="28"/>
          <w:highlight w:val="lightGray"/>
        </w:rPr>
      </w:pPr>
      <w:r>
        <w:rPr>
          <w:b/>
          <w:i/>
          <w:sz w:val="28"/>
          <w:szCs w:val="28"/>
        </w:rPr>
        <w:tab/>
        <w:tab/>
      </w:r>
    </w:p>
    <w:p>
      <w:pPr>
        <w:pStyle w:val="Normal"/>
        <w:ind w:left="1440" w:hanging="1440"/>
        <w:rPr>
          <w:b/>
          <w:b/>
          <w:i/>
          <w:i/>
          <w:sz w:val="28"/>
          <w:szCs w:val="28"/>
          <w:highlight w:val="lightGray"/>
        </w:rPr>
      </w:pPr>
      <w:r>
        <w:rPr>
          <w:b/>
          <w:i/>
          <w:sz w:val="28"/>
          <w:szCs w:val="28"/>
          <w:highlight w:val="lightGray"/>
        </w:rPr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>Tuesday:</w:t>
        <w:tab/>
        <w:tab/>
        <w:t>Video: Legacy: China: The Mandate of Heaven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>Work Period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left" w:pos="72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Wednesday:</w:t>
        <w:tab/>
        <w:t xml:space="preserve"> </w:t>
        <w:tab/>
        <w:t xml:space="preserve">HA #1 Due: </w:t>
        <w:tab/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left" w:pos="72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Thursday:</w:t>
        <w:tab/>
        <w:tab/>
        <w:t>HA #2 Due:</w:t>
      </w:r>
    </w:p>
    <w:p>
      <w:pPr>
        <w:pStyle w:val="Normal"/>
        <w:tabs>
          <w:tab w:val="left" w:pos="72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Friday:</w:t>
        <w:tab/>
        <w:tab/>
        <w:t>No Classes: Waiver Day</w:t>
      </w:r>
    </w:p>
    <w:p>
      <w:pPr>
        <w:pStyle w:val="Normal"/>
        <w:tabs>
          <w:tab w:val="left" w:pos="72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Monday:</w:t>
        <w:tab/>
        <w:tab/>
        <w:t xml:space="preserve">TEST: Chapter 11 </w:t>
      </w:r>
      <w:r>
        <w:rPr>
          <w:i/>
          <w:sz w:val="28"/>
          <w:szCs w:val="28"/>
        </w:rPr>
        <w:t>Golden Ages in China, Japan, and Korea</w:t>
      </w:r>
    </w:p>
    <w:p>
      <w:pPr>
        <w:pStyle w:val="Normal"/>
        <w:tabs>
          <w:tab w:val="left" w:pos="720" w:leader="none"/>
        </w:tabs>
        <w:ind w:left="1440" w:hanging="1440"/>
        <w:rPr/>
      </w:pPr>
      <w:r>
        <w:rPr>
          <w:sz w:val="16"/>
          <w:szCs w:val="16"/>
        </w:rPr>
        <w:t>May 21 , 2011</w:t>
      </w:r>
      <w:r>
        <w:rPr>
          <w:b/>
          <w:sz w:val="28"/>
          <w:szCs w:val="28"/>
        </w:rPr>
        <w:tab/>
      </w:r>
    </w:p>
    <w:sectPr>
      <w:footerReference w:type="default" r:id="rId2"/>
      <w:type w:val="nextPage"/>
      <w:pgSz w:w="12240" w:h="15840"/>
      <w:pgMar w:left="1440" w:right="1440" w:gutter="0" w:header="0" w:top="14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>
        <w:b/>
        <w:sz w:val="24"/>
        <w:szCs w:val="24"/>
      </w:rPr>
      <w:t>Chapter 11 Objectives</w:t>
    </w:r>
    <w:r>
      <w:rPr>
        <w:sz w:val="24"/>
        <w:szCs w:val="24"/>
      </w:rPr>
      <w:t>: Explain why the Tang dynasty is considered a golden age – Identify China’ first foreign rulers – Discuss how the Ming rulers isolated China from the rest of the world – Describe what traditional Chinese family life was like – Discuss how people in ancient China made a living – Identify some of the achievements the Chinese made in the arts and sciences – Describe the land of Korea – Describe the three kingdoms – Identify the dynasty that drove out the Mongols in 1392 and ruled Korea for nearly 600 years – Identify the country that had the greatest influence on Korea’s government and culture – Identify the most important characteristic of Japan’s geography – Discuss the two religions that were important in Japan – Explain the structure of Japan’s feudal system – Describe how the samurai code affected the Japanese</w: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1440" w:hanging="144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1440" w:hanging="0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outlineLvl w:val="2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4:17:00Z</dcterms:created>
  <dc:creator>Y S McKinney School</dc:creator>
  <dc:description/>
  <cp:keywords/>
  <dc:language>en-US</dc:language>
  <cp:lastModifiedBy>Yellow Springs Exempted Village School District</cp:lastModifiedBy>
  <cp:lastPrinted>2010-05-24T09:21:00Z</cp:lastPrinted>
  <dcterms:modified xsi:type="dcterms:W3CDTF">2012-05-08T13:56:00Z</dcterms:modified>
  <cp:revision>3</cp:revision>
  <dc:subject/>
  <dc:title>SEVENTH GRADE WEEKLY SYLLABUS</dc:title>
</cp:coreProperties>
</file>